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68K - 68000 Cross Assembler For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12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ick Curtiss - dba Qu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43 NW 5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ttle, Washington  9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6) 784-8018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motional release of the assembler (v 1.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 free  of  charge  to  various  CP/M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s.  It may be passed  around  freely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is notice is included.  The fir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of the product will  be  in  January, 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edless to say it will NOT be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1.9   assembles   all   68000   instruction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ing modes using Motorola syntax. 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in progress for a  couple  of  months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 is in good shape at this point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s   are   provided  for  Q,  I,  A  and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 variations.   Branches   and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ing  are optimized to "short"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the file "NOTES" for more  information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is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 what  is  the catch, you say.  The cat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1.9  does  not  have  the   whistles   and  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.   Also,  the symbol table i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and documentation is just a few page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   the    Motorola    68000    User's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C68000UM[AD3])  for  more  information about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 and  the   Motorola   68000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d Assembler Reference Manual (M68KMASM[D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Motorola assembler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commercial  release  of  the 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uary,  1983,  includes   documentation, 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al  assembly,  flow  control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.  It is an absolute assembler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commercial release, March, 1983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features  to  produce  linkable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s  and  a  linker  to put the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 first  on  your  block  to  have  this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mbler.   Orders received or post mark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uary 1, 1983, receive a  $100  discount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ertised price of $260.  This makes the early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ce a mere $1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CO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are running under MP/M, ski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graph.  If you are running under 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program may be used to create a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 The  68000  assembler will use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date the listing file which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the program, enter "DATE"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provide the necessary prompting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mpty file  of  the  form  "MM/DD/YY.DAT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 A  under user 0.  Now us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see the date in 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68K - 68000 Cross Assembl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09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o invoke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68K &lt;filename&gt;                   ;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68K &lt;object&gt;,&lt;listing&gt;=&lt;source&gt;  ;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 Equivalence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Z                 XYZ.HEX,XYZ.PRN=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CON:=XYZ           NUL:,CON:=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Z,=XYZ            XYZ.HEX,NUL:=XY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YZ.OBJ=XYZ.SRC     XYZ.OBJ,XYZ.PRN=XYZ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CON:=CON:          NUL:,CON:=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file may be in Motorola S-recor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  SET   &lt;expression&gt;            ; temp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  EQU   &lt;expression&gt;            ; perm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  REG   &lt;register expression&gt;   ; perm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a size attribute may be tack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r EQU to govern the way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ing in the expression are hand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ize is long.  String  consta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justified  according  to  size 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gister expression&gt;          for use in M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n&gt;    &lt;next 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xt 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&lt;Rn&gt;   &lt;next r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&lt;registe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&lt;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&lt;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symbols which receive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bels beginning in column 1, 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bels preceded by blanks,    col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   &lt;option&gt;,&lt;option&gt;,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L     ; long  branch forward ref.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S     ; short branch forward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L     ; long  absolute fwd. ref. 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S     ; short absolute fwd.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-S   ; hex file Motorola style  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-H   ; hex file Intel style (16 bit addres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P1L   ; no pass 1 listing        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1L     ;    pass 1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 &amp; .L  may be appended to BRA, BSR, Bcc, JMP and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verride automatic siz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may  also  be   appended  to  absolut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nds in other instructions.  But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solate  the  period  from a  symbol 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 in parentheses.  This  is 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eriod is a valid character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begin with a letter or period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may be letters, digits, periods,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s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presents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may have up to 31 signific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 table is currently of fixe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0 Symbol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0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begi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   -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-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al   -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ary  -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 - 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d b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' represent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and symbols are classifi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expressions (in precedence group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/        only implemented for 16 b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mod - only 16 bits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|        both allowed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    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        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 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          un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for + and -,  only  expressions  which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s are allowed as  operands to  operato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nd -, (a + a) and (c - a) produce errors.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are not allowed in expressions (spaces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   #e   ,&lt;ea&gt;      ADDQ or ADD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a&gt; ,An        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    #e   ,&lt;ea&gt;      SUBQ or SUB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a&gt; ,An        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    #e   ,&lt;ea&gt;      CMP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n)+,(An)+     CM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a&gt; ,An        C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  #e   ,&lt;ea&gt;      AND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   #e   ,&lt;ea&gt;      ORI 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R     #e   ,&lt;ea&gt;      EORI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 Mode Syntax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expression must evaluate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expression must evaluat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 expression may  evaluat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used            Interpreted as    Mode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e                     #c              7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n                     Dn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                     An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( A n )               -(An)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) +               (An)+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)                 (An)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, R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, R i . W )       0(An,Ri.s)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A n ,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, R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, R i . W )     c(An,Ri.s)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,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A n )               c(An)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D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R i . W )           a(PC,Ri.s)      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, R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, R i . W )      a(PC,Ri.s)      7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, R i .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( PC )                a(PC)           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. L                   b.L             7,1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. S                   b.S             7,0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            b               7,0 or 7,1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  SP may be used for A7 anywhere An appea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Ri appears for inde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 Explicit  range   specification   via   (.S or .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 the  automatic range  selection  for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ing.  For auto, if the expression contain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s, the  range is  determined by  the "F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in  effect  (FRL default).   If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 no  forward references, the range is mad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expression lies between -32768 and 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